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360" w:before="259" w:after="0"/>
        <w:ind w:right="76" w:firstLine="727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860</wp:posOffset>
                </wp:positionH>
                <wp:positionV relativeFrom="paragraph">
                  <wp:posOffset>142875</wp:posOffset>
                </wp:positionV>
                <wp:extent cx="8898890" cy="2439670"/>
                <wp:effectExtent l="0" t="0" r="14605" b="1460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98840" cy="2439720"/>
                          <a:chOff x="0" y="0"/>
                          <a:chExt cx="8898840" cy="2439720"/>
                        </a:xfrm>
                      </wpg:grpSpPr>
                      <wps:wsp>
                        <wps:cNvSpPr txBox="1"/>
                        <wps:spPr>
                          <a:xfrm>
                            <a:off x="542160" y="71640"/>
                            <a:ext cx="11937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 связи (ТЧ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8692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28692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440" y="21528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28692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86920"/>
                            <a:ext cx="43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8400" y="71640"/>
                            <a:ext cx="6508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28692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2160" y="21528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880" y="28692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8400" y="71640"/>
                            <a:ext cx="6508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8680" y="286920"/>
                            <a:ext cx="2170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717480"/>
                            <a:ext cx="11937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 связи</w:t>
                              </w:r>
                              <w:r>
                                <w:rPr>
                                  <w:kern w:val="2"/>
                                  <w:szCs w:val="18"/>
                                  <w:sz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Cs w:val="18"/>
                                  <w:sz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ТЧ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93276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93276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440" y="86112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93276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932760"/>
                            <a:ext cx="43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8400" y="717480"/>
                            <a:ext cx="6508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93276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2160" y="86112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880" y="93276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8400" y="717480"/>
                            <a:ext cx="6508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ОД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8680" y="932760"/>
                            <a:ext cx="32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3040" y="717480"/>
                            <a:ext cx="6508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5360" y="93276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7520" y="86112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78240" y="93276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4040" y="932760"/>
                            <a:ext cx="32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42160" y="1363320"/>
                            <a:ext cx="11937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57860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157860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440" y="150696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157860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1578600"/>
                            <a:ext cx="43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8400" y="1363320"/>
                            <a:ext cx="6508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157860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2160" y="150696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880" y="157860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728400" y="1362600"/>
                            <a:ext cx="650880" cy="1076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П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558680" y="1578600"/>
                            <a:ext cx="32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83040" y="1363320"/>
                            <a:ext cx="6508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ЗО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535360" y="157860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6077520" y="1506960"/>
                            <a:ext cx="65088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636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1640"/>
                              <a:ext cx="21636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71640"/>
                              <a:ext cx="325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42160" y="2009160"/>
                            <a:ext cx="119376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before="0" w:after="120"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Канал связ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222444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5920" y="222444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440" y="215280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9160" y="222444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4600" y="2224440"/>
                            <a:ext cx="4338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38400" y="2009160"/>
                            <a:ext cx="6508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П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690000" y="2224440"/>
                            <a:ext cx="54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32160" y="215280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32880" y="2224440"/>
                            <a:ext cx="216360" cy="716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2224440"/>
                            <a:ext cx="32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75760" y="2224440"/>
                            <a:ext cx="1735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04040" y="2224440"/>
                            <a:ext cx="3250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7597080" y="1722240"/>
                            <a:ext cx="650880" cy="143640"/>
                          </a:xfrm>
                        </wpg:grpSpPr>
                        <wps:wsp>
                          <wps:cNvSpPr/>
                          <wps:spPr>
                            <a:xfrm flipH="1">
                              <a:off x="0" y="0"/>
                              <a:ext cx="21636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20" y="71640"/>
                              <a:ext cx="216360" cy="7164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25800" y="71640"/>
                              <a:ext cx="325080" cy="0"/>
                            </a:xfrm>
                            <a:prstGeom prst="line">
                              <a:avLst/>
                            </a:prstGeom>
                            <a:ln w="2844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7380720" y="1793880"/>
                            <a:ext cx="216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247960" y="1578600"/>
                            <a:ext cx="650880" cy="430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Э ВМ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387520" y="0"/>
                            <a:ext cx="0" cy="243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1600" y="0"/>
                            <a:ext cx="0" cy="2439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86960" y="717480"/>
                            <a:ext cx="0" cy="107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06520" y="1219680"/>
                            <a:ext cx="0" cy="1076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.8pt;margin-top:11.25pt;width:700.7pt;height:192.1pt" coordorigin="636,225" coordsize="14014,384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490;top:338;width:187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 связи (ТЧ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36,677" to="1489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70,677" to="4223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24,564" to="4564,6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225,677" to="4565,7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38,677" to="5420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1;top:338;width:1024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447,677" to="7300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01,564" to="7641,676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302,677" to="7642,789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32;top:338;width:1024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815,677" to="11232,677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0;top:1355;width:187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 связи</w:t>
                        </w:r>
                        <w:r>
                          <w:rPr>
                            <w:kern w:val="2"/>
                            <w:szCs w:val="18"/>
                            <w:sz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Cs w:val="18"/>
                            <w:sz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ТЧ)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36,1694" to="1489,16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70,1694" to="4223,16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24,1581" to="4564,169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225,1694" to="4565,1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38,1694" to="5420,16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1;top:1355;width:1024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447,1694" to="7300,16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01,1581" to="7641,169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302,1694" to="7642,1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32;top:1355;width:1024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ОД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815,1694" to="8326,16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26;top:1355;width:1024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9353,1694" to="10206,16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207,1581" to="10547,1693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10208,1694" to="10548,1806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721,1694" to="11232,169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490;top:2372;width:187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 связ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36,2711" to="1489,27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70,2711" to="4223,27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24,2598" to="4564,271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225,2711" to="4565,28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38,2711" to="5420,27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1;top:2372;width:1024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447,2711" to="7300,27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01,2598" to="7641,2710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302,2711" to="7642,2823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1232;top:2371;width:1024;height:1694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П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7815,2711" to="8326,27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8326;top:2372;width:1024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ЗО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9353,2711" to="10206,2711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0207;top:2598;width:1024;height:225">
                  <v:line id="shape_0" from="10207,2598" to="10547,2710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0208,2711" to="10548,2823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0720,2711" to="11231,2711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shape id="shape_0" fillcolor="white" stroked="t" o:allowincell="f" style="position:absolute;left:1490;top:3389;width:1879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before="0" w:after="120"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Канал связи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36,3728" to="1489,3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3370,3728" to="4223,3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224,3615" to="4564,372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4225,3728" to="4565,38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4738,3728" to="5420,3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21;top:3389;width:1024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ПС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6447,3728" to="7300,3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301,3615" to="7641,3727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line id="shape_0" from="7302,3728" to="7642,384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7815,3728" to="8326,3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8157,3728" to="10890,3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10721,3728" to="11232,3728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group id="shape_0" style="position:absolute;left:12600;top:2937;width:1024;height:225">
                  <v:line id="shape_0" from="12600,2937" to="12940,3049" stroked="t" o:allowincell="f" style="position:absolute;flip:x">
                    <v:stroke color="black" weight="28440" joinstyle="miter" endcap="flat"/>
                    <v:fill o:detectmouseclick="t" on="false"/>
                    <w10:wrap type="none"/>
                  </v:line>
                  <v:line id="shape_0" from="12601,3050" to="12941,3162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  <v:line id="shape_0" from="13113,3050" to="13624,3050" stroked="t" o:allowincell="f" style="position:absolute">
                    <v:stroke color="black" weight="28440" joinstyle="miter" endcap="flat"/>
                    <v:fill o:detectmouseclick="t" on="false"/>
                    <w10:wrap type="none"/>
                  </v:line>
                </v:group>
                <v:line id="shape_0" from="12259,3050" to="12599,3050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13625;top:2711;width:1024;height:677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16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Э ВМ</w:t>
                        </w:r>
                      </w:p>
                    </w:txbxContent>
                  </v:textbox>
                  <v:fill o:detectmouseclick="t" type="solid" color2="black"/>
                  <v:stroke color="black" weight="28440" joinstyle="miter" endcap="flat"/>
                  <w10:wrap type="none"/>
                </v:shape>
                <v:line id="shape_0" from="4396,225" to="4396,4066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7473,225" to="7473,4066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10379,1355" to="10379,3049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  <v:line id="shape_0" from="12772,2146" to="12772,3840" stroked="t" o:allowincell="f" style="position:absolute">
                  <v:stroke color="black" weight="2844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163" w:leader="none"/>
        </w:tabs>
        <w:rPr/>
      </w:pPr>
      <w:r>
        <w:rPr/>
        <w:tab/>
        <w:t>С</w:t>
      </w:r>
      <w:r>
        <w:rPr>
          <w:vertAlign w:val="subscript"/>
        </w:rPr>
        <w:t>3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8790" w:leader="none"/>
        </w:tabs>
        <w:rPr/>
      </w:pPr>
      <w:r>
        <w:rPr/>
        <w:tab/>
        <w:t>С</w:t>
      </w:r>
      <w:r>
        <w:rPr>
          <w:vertAlign w:val="subscript"/>
        </w:rPr>
        <w:t>4</w:t>
      </w:r>
    </w:p>
    <w:p>
      <w:pPr>
        <w:pStyle w:val="Normal"/>
        <w:rPr>
          <w:vertAlign w:val="subscript"/>
        </w:rPr>
      </w:pPr>
      <w:r>
        <w:rPr>
          <w:vertAlign w:val="subscript"/>
        </w:rPr>
      </w:r>
    </w:p>
    <w:p>
      <w:pPr>
        <w:pStyle w:val="Normal"/>
        <w:tabs>
          <w:tab w:val="clear" w:pos="708"/>
          <w:tab w:val="left" w:pos="3291" w:leader="none"/>
          <w:tab w:val="left" w:pos="3540" w:leader="none"/>
          <w:tab w:val="left" w:pos="4488" w:leader="none"/>
        </w:tabs>
        <w:rPr/>
      </w:pPr>
      <w:r>
        <w:rPr/>
        <w:tab/>
        <w:t>С</w:t>
      </w:r>
      <w:r>
        <w:rPr>
          <w:vertAlign w:val="subscript"/>
        </w:rPr>
        <w:t>1</w:t>
        <w:tab/>
        <w:tab/>
      </w:r>
      <w:r>
        <w:rPr/>
        <w:t>С</w:t>
      </w:r>
      <w:r>
        <w:rPr>
          <w:vertAlign w:val="subscript"/>
        </w:rPr>
        <w:t>2</w:t>
      </w:r>
    </w:p>
    <w:p>
      <w:pPr>
        <w:pStyle w:val="Normal"/>
        <w:shd w:fill="FFFFFF" w:val="clear"/>
        <w:spacing w:lineRule="auto" w:line="240"/>
        <w:ind w:right="76" w:firstLine="727"/>
        <w:rPr>
          <w:spacing w:val="1"/>
          <w:sz w:val="28"/>
          <w:szCs w:val="28"/>
          <w:vertAlign w:val="subscript"/>
        </w:rPr>
      </w:pPr>
      <w:r>
        <w:rPr>
          <w:spacing w:val="1"/>
          <w:sz w:val="28"/>
          <w:szCs w:val="28"/>
          <w:vertAlign w:val="subscript"/>
        </w:rPr>
      </w:r>
    </w:p>
    <w:p>
      <w:pPr>
        <w:pStyle w:val="Normal"/>
        <w:shd w:fill="FFFFFF" w:val="clear"/>
        <w:spacing w:lineRule="auto" w:line="240"/>
        <w:ind w:right="76" w:firstLine="727"/>
        <w:rPr>
          <w:spacing w:val="1"/>
          <w:sz w:val="28"/>
          <w:szCs w:val="28"/>
          <w:lang w:val="en-US" w:eastAsia="en-US"/>
        </w:rPr>
      </w:pPr>
      <w:r>
        <w:rPr>
          <w:spacing w:val="1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89810</wp:posOffset>
                </wp:positionH>
                <wp:positionV relativeFrom="paragraph">
                  <wp:posOffset>321310</wp:posOffset>
                </wp:positionV>
                <wp:extent cx="3209290" cy="68834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9290" cy="6883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  <w:t>Цепи стык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52.7pt;height:54.2pt;mso-wrap-distance-left:9.05pt;mso-wrap-distance-right:9.05pt;mso-wrap-distance-top:0pt;mso-wrap-distance-bottom:0pt;margin-top:25.3pt;mso-position-vertical-relative:text;margin-left:18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  <w:t xml:space="preserve"> </w:t>
                      </w:r>
                      <w:r>
                        <w:rPr>
                          <w:b/>
                          <w:sz w:val="40"/>
                          <w:szCs w:val="40"/>
                        </w:rPr>
                        <w:t>Цепи стык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/>
        <w:ind w:right="76" w:firstLine="727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240"/>
        <w:ind w:right="76" w:firstLine="727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ПС – устройство преобразования сигнала;</w:t>
      </w:r>
    </w:p>
    <w:p>
      <w:pPr>
        <w:pStyle w:val="Normal"/>
        <w:shd w:fill="FFFFFF" w:val="clear"/>
        <w:spacing w:lineRule="auto" w:line="240"/>
        <w:ind w:right="76" w:firstLine="727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УЗО – устройство защиты от ошибок;</w:t>
      </w:r>
    </w:p>
    <w:p>
      <w:pPr>
        <w:pStyle w:val="Normal"/>
        <w:shd w:fill="FFFFFF" w:val="clear"/>
        <w:spacing w:lineRule="auto" w:line="240"/>
        <w:ind w:right="76" w:firstLine="727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ООД – оконечное оборудование данных;</w:t>
      </w:r>
    </w:p>
    <w:p>
      <w:pPr>
        <w:pStyle w:val="Normal"/>
        <w:shd w:fill="FFFFFF" w:val="clear"/>
        <w:spacing w:lineRule="auto" w:line="240"/>
        <w:ind w:right="76" w:firstLine="727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МПД – мультиплексор передачи данных.</w:t>
      </w:r>
    </w:p>
    <w:p>
      <w:pPr>
        <w:pStyle w:val="Normal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1134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41:00Z</dcterms:created>
  <dc:creator>Asus</dc:creator>
  <dc:description/>
  <cp:keywords/>
  <dc:language>en-US</dc:language>
  <cp:lastModifiedBy>Asus</cp:lastModifiedBy>
  <dcterms:modified xsi:type="dcterms:W3CDTF">2015-06-04T18:34:00Z</dcterms:modified>
  <cp:revision>23</cp:revision>
  <dc:subject/>
  <dc:title/>
</cp:coreProperties>
</file>